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86506604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865066046"/>
      <w:bookmarkStart w:id="1" w:name="__Fieldmark__3_386506604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odíl Technologické agentury ČR na přípravě nového programovacího období z Evropských strukturálních a investičních fondů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86506604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65066046"/>
      <w:bookmarkStart w:id="3" w:name="__Fieldmark__6_386506604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měn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86506604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865066046"/>
      <w:bookmarkStart w:id="5" w:name="__Fieldmark__9_386506604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 účinností od 1. ledna 2014 navýšení systemizovaných míst Technologické agentury České republiky o 6 pro administrativní kapacity v souvislosti s přípravou programovacího období 2014+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865066046"/>
            <w:enabled/>
            <w:ddList>
              <w:result w:val="1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865066046"/>
      <w:bookmarkStart w:id="7" w:name="__Fieldmark__12_386506604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ovi financí realizovat navýšení systemizovaných míst Technologické agentury České republiky dle bodu III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86506604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865066046"/>
      <w:bookmarkStart w:id="9" w:name="__Fieldmark__15_386506604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86506604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865066046"/>
      <w:bookmarkStart w:id="11" w:name="__Fieldmark__18_386506604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86506604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865066046"/>
            <w:bookmarkStart w:id="13" w:name="__Fieldmark__21_386506604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experimentální vývoj a inova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ministr financí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865066046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865066046"/>
            <w:bookmarkStart w:id="15" w:name="__Fieldmark__23_386506604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prejzova</dc:creator>
  <dc:description/>
  <dc:language>en-US</dc:language>
  <cp:lastModifiedBy>Petr Valdman</cp:lastModifiedBy>
  <cp:lastPrinted>2013-09-24T09:45:00Z</cp:lastPrinted>
  <dcterms:modified xsi:type="dcterms:W3CDTF">2013-11-21T10:19:00Z</dcterms:modified>
  <cp:revision>2</cp:revision>
  <dc:subject/>
  <dc:title>VLÁDA ČESKÉ REPUBLIKY</dc:title>
</cp:coreProperties>
</file>